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00747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0074748"/>
      <w:bookmarkStart w:id="1" w:name="__Fieldmark__0_27700747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