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7763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9911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2353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2871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