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576842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910855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