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5285804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146139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