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88273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21953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40903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37290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